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889A9C81 \c \s \l </w:instrText>
      </w:r>
      <w:r>
        <w:rPr>
          <w:lang w:val="en-US" w:eastAsia="en-US"/>
        </w:rPr>
      </w:r>
      <w:r>
        <w:rPr>
          <w:lang w:val="en-US" w:eastAsia="en-US"/>
        </w:rPr>
        <w:fldChar w:fldCharType="separate"/>
      </w:r>
      <w:r>
        <w:rPr>
          <w:lang w:val="en-US" w:eastAsia="en-US"/>
        </w:rPr>
        <w:t>Christopher Foster</w:t>
      </w:r>
      <w:r/>
      <w:r>
        <w:rPr>
          <w:lang w:val="en-US" w:eastAsia="en-US"/>
        </w:rPr>
        <w:fldChar w:fldCharType="end"/>
      </w:r>
      <w:r>
        <w:rPr>
          <w:lang w:val="en-US" w:eastAsia="en-US"/>
        </w:rPr>
      </w:r>
    </w:p>
    <w:p>
      <w:pPr>
        <w:pStyle w:val="Normal"/>
        <w:rPr/>
      </w:pPr>
      <w:r>
        <w:rPr/>
        <w:t>Joe Parisi</w:t>
      </w:r>
    </w:p>
    <w:p>
      <w:pPr>
        <w:pStyle w:val="Normal"/>
        <w:rPr/>
      </w:pPr>
      <w:r>
        <w:rPr/>
        <w:t>Mike Murakami</w:t>
      </w:r>
    </w:p>
    <w:p>
      <w:pPr>
        <w:pStyle w:val="Normal"/>
        <w:rPr/>
      </w:pPr>
      <w:r>
        <w:rPr/>
        <w:t xml:space="preserve">Final MBW </w:t>
      </w:r>
    </w:p>
    <w:p>
      <w:pPr>
        <w:pStyle w:val="Normal"/>
        <w:spacing w:lineRule="auto" w:line="480"/>
        <w:rPr/>
      </w:pPr>
      <w:r>
        <w:rPr/>
        <w:tab/>
      </w:r>
    </w:p>
    <w:p>
      <w:pPr>
        <w:pStyle w:val="Normal"/>
        <w:spacing w:lineRule="auto" w:line="480"/>
        <w:ind w:firstLine="720"/>
        <w:rPr/>
      </w:pPr>
      <w:r>
        <w:rPr/>
        <w:t>Today in North America, the Internet is accessed by nearly 78.6% of the population. This number only stands to rise as more and more people enter into the digital age. The transition into a new digital reality has had a game changing effect on things from shopping to banking. As the things that are necessary in our society moves into the online realm, the darker elements of human nature are also making the same transition. Identity Theft, Cyber Warfare, and Misrepresentation. According to the Consumer Sentinel Network, released by the Federal Trade Commission, the number of identity theft reports increased every year from 2001 to 2009. The peak of this study shows that there were 314,521 reports of Identity theft in the United States alone.</w:t>
      </w:r>
      <w:r>
        <w:rPr>
          <w:rStyle w:val="FootnoteCharacters"/>
          <w:rStyle w:val="FootnoteAnchor"/>
        </w:rPr>
        <w:footnoteReference w:id="2"/>
      </w:r>
      <w:r>
        <w:rPr/>
        <w:t xml:space="preserve"> These complaints comprised 19% of all online complaints lodged to the Federal Trade Commission. </w:t>
      </w:r>
    </w:p>
    <w:p>
      <w:pPr>
        <w:pStyle w:val="Normal"/>
        <w:spacing w:lineRule="auto" w:line="480"/>
        <w:ind w:firstLine="720"/>
        <w:rPr/>
      </w:pPr>
      <w:r>
        <w:rPr/>
        <w:t xml:space="preserve">The issues listed above have ailed society for ages but are now making their way from being only on our streets into the family computer. The criminal of today can coordinate attacks that shut down entire power grids, infiltrate government databases, and collect and resell private information without ever needing to leave their computers. In this, security on the Internet is something that has the potential to be a positive contribution to our world. Our game, </w:t>
      </w:r>
      <w:r>
        <w:rPr>
          <w:i/>
        </w:rPr>
        <w:t>Ultimate Defender</w:t>
      </w:r>
      <w:r>
        <w:rPr/>
        <w:t xml:space="preserve">, came about from the minds of our group members thinking of the common problems and pitfalls that regular people must deal with on a regular basis, when they use their computers. Our game offers people a chance to learn about the different threats to their personal computers and online safety while playing a fun and exciting game. </w:t>
      </w:r>
    </w:p>
    <w:p>
      <w:pPr>
        <w:pStyle w:val="Normal"/>
        <w:spacing w:lineRule="auto" w:line="480"/>
        <w:rPr/>
      </w:pPr>
      <w:r>
        <w:rPr/>
        <w:tab/>
        <w:t xml:space="preserve">Our game begins with the main character being dropped into the world and having to defeat the viruses in the game with a variety of weapons and tactics. Each level the game will get harder and the enemies becoming stronger and more intelligent. The player will enter the game in the first level and have the chance to learn on the fly. After they have successfully beat the first level they will be introduced to the Prophet. This is an older program within the Internet and he will tell the story of how things became so bad with viruses and corruption. He will inform the player that it is their responsibility to help to clean and restore the Internet to a more secure system. This experience would be patterned similarly to the classic story progression of superheroes. It would be explained to them that all of the bad things that are perpetrated on the internet has gotten to a point and there needs to be a breakthrough moment to make sure that the internet doesn’t slip into becoming a lost world. Looking at the proposed sketch for the introduction to the game, it is clear that the lens of essential experience comes into play at the very beginning of this game. This is illustrated in the fact that we crafted the introduction to be very much like the experience the user actually had to go and do. In this sense it is essential to the experience because it helps to create a dynamic where the player feels full ownership of the character that they are controlling onscreen. </w:t>
      </w:r>
    </w:p>
    <w:p>
      <w:pPr>
        <w:pStyle w:val="Normal"/>
        <w:spacing w:lineRule="auto" w:line="480"/>
        <w:ind w:firstLine="720"/>
        <w:rPr/>
      </w:pPr>
      <w:r>
        <w:rPr/>
        <w:t xml:space="preserve">Additionally, it has the dual benefit of legitimizing the embedded story and bringing cohesion into the game play by making the situation feel relevant and it also creates a foundation for an emergent story to be created. The emergent story is strengthened because as mentioned previously the player will feel ownership over the character and the experiences that occur in the game will serve to truly resonate with the player because of the early connection that is created. If the player is unable to beat the level the first time in the game he will be offered a tutorial that will help him get used to the game play and features. This will only be available if the player is unable to beat the first level on the first try. They will not be able to advance in the game until they have beaten the first level. </w:t>
      </w:r>
    </w:p>
    <w:p>
      <w:pPr>
        <w:pStyle w:val="Normal"/>
        <w:spacing w:lineRule="auto" w:line="480"/>
        <w:rPr/>
      </w:pPr>
      <w:r>
        <w:rPr/>
        <w:tab/>
        <w:t xml:space="preserve">Our game continues as the hero is cleaning the Internet of the different viruses. These viruses include Trojans, Polymorphic Viruses, Creeper and Black Worm Viruses. These viruses have been characterized and created in a physical form by our team and have been placed as the enemies to our hero. The hero must work his way through the enemies and bulkheads to make his way to the main boss. Our hero will learn that the only way to return to his normal life is to make it to the end of the path. The Prophet comes back to warn him of terrible danger at the end of the path and our hero realizes that there is only one way out and it is through the danger. </w:t>
      </w:r>
    </w:p>
    <w:p>
      <w:pPr>
        <w:pStyle w:val="Normal"/>
        <w:spacing w:lineRule="auto" w:line="480"/>
        <w:rPr/>
      </w:pPr>
      <w:r>
        <w:rPr/>
        <w:tab/>
        <w:t xml:space="preserve">The game levels are modeled after bulkheads of a spacecraft. There are few ways out other then the obvious path of forward.  Our hero has to make it through all of the barriers in order to make it to the next bulkhead. There are 4 bulkheads in our first version of the game. At the end of the fourth bulkhead our hero meets the main boss on the other side of the door. He is a fake computer virus defensive program. He is known as Bizarro. The villain poses as a defender of the Internet to trick users into trusting him and giving him access to their secure files. He looks similar to our hero in appearance and is difficult to defeat.  After our player defeats this boss, in a long battle, the player may return to his original life and the game is over. The game layout offers the [layer some choice about how they want to play the game. There are different scenarios that the player has to complete before they are able to move on to the next level. The player must beat these 4 different scenarios in order to unlock the ability to move to the next level. The player can pick when and in what order the scenarios will be played but they will all have to be completed for the player to advance levels. This will happen in all four of our levels that we have created so far. </w:t>
      </w:r>
    </w:p>
    <w:p>
      <w:pPr>
        <w:pStyle w:val="Normal"/>
        <w:spacing w:lineRule="auto" w:line="480"/>
        <w:rPr/>
      </w:pPr>
      <w:r>
        <w:rPr/>
        <w:tab/>
        <w:t xml:space="preserve">The Mechanics of the game are similar to other first person shooters. You are in the mind of the player so the screen is what his field of vision would see. This gets the player right into the action and gives them a feeling that this is happening to me. The movement and weapons are similar to other Sci-Fi games such as Halo. You have a main weapon that is with you for the majority of the game. At certain points there will be upgraded and special weapons that you will need to find to help get past a certain point of the game where your weapons is not helpful enough. The strategy will include more real world military tactics. This is not a run and gun game. The enemies are strong and fast and you will need to find cover and use the environment around you to protect yourself so you can stay alive and complete the mission. If your character is killed then you fail that scenario and you are forced back to where you last completed a checkpoint. The aesthetics of the game match the themes of the enemies. So for example the Trojan Virus level will resemble a castle with barriers, the main concourse in which the hero travels looks like a bulkhead of a starship. This is what we graphically represented as traveling through the Internet cables. That is how our hero travels and how he gets to other levels. </w:t>
      </w:r>
    </w:p>
    <w:p>
      <w:pPr>
        <w:pStyle w:val="Normal"/>
        <w:spacing w:lineRule="auto" w:line="480"/>
        <w:rPr/>
      </w:pPr>
      <w:r>
        <w:rPr/>
        <w:tab/>
        <w:t xml:space="preserve">With our game we want to have to option of adding new levels and campaigns through downloadable online content. This will allow us to roll out this game faster and gain a following before the next version or versions come out for players to download. The main advantage of our game is the education that it offers to the people. There are many simple things that people can do online to help protect themselves from the hazards that exist. This is where the Make A Better World project comes in. Our game offers people a chance to make their world a better place when playing a fun and educational game. Then we want people to have emergent stories and tell their friends, families, and colleagues about the experience they had but also about the education that they have received in order to reduce the dangers of the Internet. </w:t>
      </w:r>
    </w:p>
    <w:p>
      <w:pPr>
        <w:pStyle w:val="Normal"/>
        <w:spacing w:lineRule="auto" w:line="480"/>
        <w:rPr/>
      </w:pPr>
      <w:r>
        <w:rPr/>
        <w:tab/>
        <w:t xml:space="preserve">Our game evolved in several different ways. There was a lot of brainstorming and talking about what we wanted our game to be. There were many ideas that got thrown away just from our discussions. There was also the testing that we did with target audience members that helped to shape the game. They helped us to realize that the tutorial was a poor idea and that it was more appealing to have to jump in and learn to play on the fly. These audience members also gave us the confidence to move forward and that people were going to respond positively to our idea. The people we interviewed thought that our idea was interesting and could help to make the world a better place in some small way. </w:t>
      </w:r>
    </w:p>
    <w:p>
      <w:pPr>
        <w:pStyle w:val="Normal"/>
        <w:spacing w:lineRule="auto" w:line="480"/>
        <w:rPr/>
      </w:pPr>
      <w:r>
        <w:rPr/>
        <w:tab/>
        <w:t xml:space="preserve">Our level maps are similar in structure but they have different themes based on the enemies within that level. For example the level map that will be attached to this document is the first level. In that level our hero has to battle and defeat Trojan viruses. The map layout will mimic the virus so our level shows a castle that the Trojan warriors would have occupied in real life. We created a digital castle in which to house the viruses with 4 different barriers that the hero has to overcome in order to reach the castle. </w:t>
      </w:r>
    </w:p>
    <w:p>
      <w:pPr>
        <w:pStyle w:val="Normal"/>
        <w:spacing w:lineRule="auto" w:line="480"/>
        <w:rPr/>
      </w:pPr>
      <w:r>
        <w:rPr/>
      </w:r>
    </w:p>
    <w:p>
      <w:pPr>
        <w:pStyle w:val="Normal"/>
        <w:spacing w:lineRule="auto" w:line="48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720" w:hanging="720"/>
        <w:rPr>
          <w:rFonts w:ascii="Times" w:hAnsi="Times" w:cs="Times"/>
          <w:sz w:val="20"/>
          <w:szCs w:val="20"/>
        </w:rPr>
      </w:pPr>
      <w:r>
        <w:rPr>
          <w:rStyle w:val="FootnoteCharacters"/>
        </w:rPr>
        <w:footnoteRef/>
      </w:r>
      <w:r>
        <w:rPr>
          <w:sz w:val="20"/>
        </w:rPr>
        <w:tab/>
        <w:t xml:space="preserve"> </w:t>
      </w:r>
      <w:r>
        <w:rPr>
          <w:sz w:val="20"/>
          <w:szCs w:val="20"/>
        </w:rPr>
        <w:t xml:space="preserve">federal trade commission, . N.p.. Web. 30 Apr 2013. &lt;http://www.ftc.gov/sentinel/reports/sentinel-annual-reports/sentinel-cy2010.pdf&gt;. </w:t>
      </w:r>
    </w:p>
    <w:p>
      <w:pPr>
        <w:pStyle w:val="Footnote"/>
        <w:rPr>
          <w:rFonts w:ascii="Times" w:hAnsi="Times" w:cs="Times"/>
          <w:sz w:val="20"/>
          <w:szCs w:val="20"/>
        </w:rPr>
      </w:pPr>
      <w:r>
        <w:rPr>
          <w:rFonts w:cs="Times" w:ascii="Times" w:hAnsi="Times"/>
          <w:sz w:val="20"/>
          <w:szCs w:val="20"/>
        </w:rPr>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58:00Z</dcterms:created>
  <dc:creator>Christopher  Foster</dc:creator>
  <dc:description/>
  <cp:keywords/>
  <dc:language>en-US</dc:language>
  <cp:lastModifiedBy>Christopher  Foster</cp:lastModifiedBy>
  <dcterms:modified xsi:type="dcterms:W3CDTF">2013-05-02T22:25:00Z</dcterms:modified>
  <cp:revision>4</cp:revision>
  <dc:subject/>
  <dc:title>Christopher Foster</dc:title>
</cp:coreProperties>
</file>